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в связи с принятием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bookmarkStart w:id="0" w:name="_Hlk173857068"/>
      <w:bookmarkEnd w:id="0"/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я в статью 3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единовременной социальной выплате, предоставляемой отдельным работникам организаций, осуществляющих на территор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Ульяновской области деятельность в сфере информационных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технологий, и организаций отрасли авиастроения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  <w:bookmarkStart w:id="1" w:name="_Hlk173857068"/>
      <w:bookmarkStart w:id="2" w:name="_Hlk173857068"/>
      <w:bookmarkEnd w:id="2"/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ab/>
        <w:t xml:space="preserve">Принятие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«О внесении изменения </w:t>
        <w:br/>
        <w:t>в статью 3 Закона Ульяновской области «О единовременной социальной выплате, предоставляемой отдельным работникам организаций, осуществляющих на территории Ульяновской области деятельность в сфере информационных технологий, и организаций отрасли авиастроения»</w:t>
        <w:br/>
        <w:t>не потребует принятия, изменения, приостановления или признания утратившими силу правовых актов Ульяновской област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 жилищно-коммунального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хозяйства и строительства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Р.Н.Хайрудинов</w:t>
      </w:r>
    </w:p>
    <w:p>
      <w:pPr>
        <w:pStyle w:val="Normal"/>
        <w:suppressAutoHyphens w:val="tru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2:46:00Z</dcterms:created>
  <dc:creator>Vlad</dc:creator>
  <dc:description/>
  <cp:keywords/>
  <dc:language>en-US</dc:language>
  <cp:lastModifiedBy>Наталья Прокофьева</cp:lastModifiedBy>
  <cp:lastPrinted>2024-08-06T17:18:00Z</cp:lastPrinted>
  <dcterms:modified xsi:type="dcterms:W3CDTF">2024-08-06T13:18:00Z</dcterms:modified>
  <cp:revision>7</cp:revision>
  <dc:subject/>
  <dc:title>Перечень актов</dc:title>
</cp:coreProperties>
</file>